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AFTAR PUSTAKA</w:t>
      </w:r>
    </w:p>
    <w:p>
      <w:pPr>
        <w:pStyle w:val="Normal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[1] Ratna Wardani,2015  </w:t>
      </w:r>
      <w:r>
        <w:rPr>
          <w:rFonts w:cs="Times New Roman" w:ascii="Times New Roman" w:hAnsi="Times New Roman"/>
          <w:i/>
          <w:sz w:val="24"/>
        </w:rPr>
        <w:t>Analisis Trend Peningkatan Jumlah Kunjungan Pasien Ditinjau Dari Marketing Mix</w:t>
      </w:r>
    </w:p>
    <w:p>
      <w:pPr>
        <w:pStyle w:val="Normal"/>
        <w:ind w:left="360" w:hanging="36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[2]</w:t>
      </w:r>
      <w:r>
        <w:rPr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Meliala, Melly Sari Br, “</w:t>
      </w:r>
      <w:r>
        <w:rPr>
          <w:rFonts w:cs="Times New Roman" w:ascii="Times New Roman" w:hAnsi="Times New Roman"/>
          <w:i/>
          <w:sz w:val="24"/>
        </w:rPr>
        <w:t>Sistem Aplikasi Forecasting penjualan elektronik pada Toko elektronik nasional kabanjahe dengan metode Auto regressive integrated moving average,” pelita informatika budidarma, 168-172 2014.</w:t>
      </w:r>
    </w:p>
    <w:p>
      <w:pPr>
        <w:pStyle w:val="Bibliography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3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ena, D; dan Nagwani, N.K. (2015)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pplication of Time Series Based Prediction Model to Forecast Per Capita Disposable Income., IEEE International Advance Computing Conference (IACC)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4] </w:t>
      </w:r>
      <w:r>
        <w:rPr>
          <w:rFonts w:cs="Times New Roman" w:ascii="Times New Roman" w:hAnsi="Times New Roman"/>
          <w:sz w:val="24"/>
          <w:szCs w:val="24"/>
        </w:rPr>
        <w:t>Syarfi Aziz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dkk, 2017 </w:t>
      </w:r>
      <w:r>
        <w:rPr>
          <w:rFonts w:cs="Times New Roman" w:ascii="Times New Roman" w:hAnsi="Times New Roman"/>
          <w:i/>
          <w:sz w:val="24"/>
          <w:szCs w:val="24"/>
        </w:rPr>
        <w:t>Penerapan Metode ARIMA untuk Peramalan Pengunjung Perpustakaan UIN Suska Riau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[5] </w:t>
      </w:r>
      <w:r>
        <w:rPr>
          <w:rFonts w:cs="Times New Roman" w:ascii="Times New Roman" w:hAnsi="Times New Roman"/>
          <w:sz w:val="24"/>
          <w:szCs w:val="24"/>
        </w:rPr>
        <w:t>Artanti Indrasetianingsih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017 </w:t>
      </w:r>
      <w:r>
        <w:rPr>
          <w:rFonts w:cs="Times New Roman" w:ascii="Times New Roman" w:hAnsi="Times New Roman"/>
          <w:i/>
          <w:sz w:val="24"/>
          <w:szCs w:val="24"/>
        </w:rPr>
        <w:t>Analisis Arima Box Jenkins Untuk Peramalan Jumlah Kunjungan Wisatawan Mancanegara Di Indonesia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ListParagraph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/>
        </w:rPr>
        <w:t>[6] Hartati 201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enggunaan METODE ARIMA Dalam Meramal Pergerakan INFLASI</w:t>
      </w:r>
    </w:p>
    <w:p>
      <w:pPr>
        <w:pStyle w:val="ListParagraph"/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ibliography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7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erdianto;. (2013). Pewarna Alami pada Makanan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http://HerdiAnto Pewarna Alami Pada Makanan.ht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8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bdul Kadir;. (2003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Konsep dan Tuntunan Praktis Basis Data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di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ind w:left="450" w:hanging="45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9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Adi Nugroho. (2010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Rekayasa Perangkat Lunak Berbasis Objek dengan Metode USDP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di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ind w:left="630" w:hanging="63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0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Bambang Hariyanto;. (2004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Sistem Manajemen Basis Data: Pemodelan, Perancangan, dan Terapannya.</w:t>
      </w:r>
    </w:p>
    <w:p>
      <w:pPr>
        <w:pStyle w:val="Bibliography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1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epartemen Kesehatan RI. (2009). Pedoman Pelayanan Antenatal di Tingkat Pelayanan Dasar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Depkes R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2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Efraim Turban, dkk;. (2005). Decision Support Systems and Intelligent Systems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D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ind w:left="630" w:hanging="63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3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ayyad, Usama;. (1996). Advances in Knowledge Discovery and Data mining. MIT Press.</w:t>
      </w:r>
    </w:p>
    <w:p>
      <w:pPr>
        <w:pStyle w:val="Bibliography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4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Jogiyanto; , H.M.;. (2005)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alisa dan Desain Sistem Informasi: Pendekatan Terstruktur Teori dan Praktik Aplikasi Bisnis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Yogyakarta.</w:t>
      </w:r>
    </w:p>
    <w:p>
      <w:pPr>
        <w:pStyle w:val="Bibliograph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5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Kusrini; luthfi taufiq Emha;. (2009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Algoritma Data Mining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di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6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Larose D, T;. (2005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Discovering knowledge in data : an introduction to data mining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Jhon Wiley &amp; Sons Inc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.</w:t>
      </w:r>
    </w:p>
    <w:p>
      <w:pPr>
        <w:pStyle w:val="Bibliography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7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ohan, I.S;. (2015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Jaminan Mutu Pelayanan Kesehata.</w:t>
      </w:r>
    </w:p>
    <w:p>
      <w:pPr>
        <w:pStyle w:val="Bibliography"/>
        <w:spacing w:lineRule="auto" w:line="360" w:before="0" w:after="0"/>
        <w:ind w:left="450" w:hanging="45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8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Pressman, R.S;. (2010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Software Engineering : a practitioner’s approach, 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Software Engineering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, 68.</w:t>
      </w:r>
    </w:p>
    <w:p>
      <w:pPr>
        <w:pStyle w:val="Bibliography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19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ugiyono. (2013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Metode Penelitian Kuantitatif, Kualitatif dan R&amp;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Bibliography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20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uryanti, N. (2002)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Faktor-Faktor Yang Berhubungan Dengan Lamanya Waktu Proses Pendaftaran Pasien Rawat Inap Di Rumah Sakit Pondok Indah, Tesis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Bibliography"/>
        <w:spacing w:lineRule="auto" w:line="360" w:before="0" w:after="0"/>
        <w:ind w:left="720" w:hanging="720"/>
        <w:jc w:val="both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[21]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hitten L, Jeffery; Bentley D, Lonnie; Dittman C, Kevin;. (2004). 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Metode Desain dan Analisis Sistem.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ANDI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 xml:space="preserve"> 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2268" w:right="1701" w:gutter="0" w:header="0" w:top="226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2F5496"/>
      <w:sz w:val="28"/>
      <w:szCs w:val="28"/>
      <w:lang w:val="id-ID"/>
    </w:rPr>
  </w:style>
  <w:style w:type="character" w:styleId="ListParagraphChar">
    <w:name w:val="List Paragraph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ibliography">
    <w:name w:val="Bibliography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32:00Z</dcterms:created>
  <dc:creator>Mr. Muis Nanja</dc:creator>
  <dc:description/>
  <cp:keywords/>
  <dc:language>en-US</dc:language>
  <cp:lastModifiedBy>Mr. Muis Nanja</cp:lastModifiedBy>
  <dcterms:modified xsi:type="dcterms:W3CDTF">2018-12-09T15:31:00Z</dcterms:modified>
  <cp:revision>2</cp:revision>
  <dc:subject/>
  <dc:title/>
</cp:coreProperties>
</file>